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45 Стрелковой дивизии, 62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4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15120,3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14156,3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964,0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23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2589,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1002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1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7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яч рублей</w:t>
      </w:r>
    </w:p>
    <w:tbl>
      <w:tblPr>
        <w:tblW w:w="1084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51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89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7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1.Расходы на управление 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, секретарь-делопроизводитель) - 1,5 ед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4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3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45 Стрелковой дивизии, 62 А пропорционально занимаемой площади), в т.ч.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 и пр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- материальные расход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Услуги нотариуса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затраты (изготовление и монтаж столбов ограждения — 40 шт. -  16000 руб., косметический ремонт 5-6 подъездов (материалы - 12981 руб.),  ремонт кровли – 1382 руб.,  восстановление напольной плитки, поверка  термометров на узле учета тепловой энергии — 1440 руб., поверка вычислителя тепла — 4470 руб., поверка преобразователя — 11300 руб., замена запорной арматуры на стояках отопления: Ф20-10 шт., Ф15-8 шт., замена запорной арматуры в тепловых узлах Ф80-2 шт., замена участка трубопровода системы отопления Ф89-8м, Ф76-16м, Ф32-9м, замена участка трубопровода холодного водоснабжения Ф20-8м, замена стояков системы отопления - Ф20-8м, Ф25-4м, установка циркуляционных насосов в тепловых узлах 1-5 подъездов (5 шт), замена и обвязка циркуляционного насоса на трубопроводе горячего водоснабжения (теплообменник), замена повысительного насоса холодного водоснабжения на ПНС — 1 шт;   материалы для текущего ремонта –  52556 руб.)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9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1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2,25 ед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уборщик л/клеток – 2 ед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1,2 ед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маст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, сварщик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Благоустройство дворовой территории, ремонт и окраска дворового оборудования, окраска бордюрного камня, замена электролампочек, покос травы, обрезка порослей,  Стоимость материалов для санитарного содержания мест общего пользования - 3532 руб., благоустройства – 4277 руб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,7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зинсекц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вентканал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квартирных счетчик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45 Стрелковой дивизии, д.62 А пропорционально занимаемой площади), в т.ч.: 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6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93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,2</w:t>
            </w:r>
          </w:p>
        </w:tc>
      </w:tr>
    </w:tbl>
    <w:p>
      <w:pPr>
        <w:pStyle w:val="Style18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2"/>
          <w:szCs w:val="20"/>
        </w:rPr>
      </w:pPr>
      <w:r>
        <w:rPr>
          <w:sz w:val="24"/>
          <w:szCs w:val="24"/>
        </w:rPr>
        <w:t>Справочно: количество выполненных заявок населения — 120.</w:t>
      </w:r>
    </w:p>
    <w:p>
      <w:pPr>
        <w:pStyle w:val="Style18"/>
        <w:jc w:val="left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Style18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Директор ООО «УК Каскад»                      Авилова Л.Г.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5-03-05T16:43:00Z</cp:lastPrinted>
  <dcterms:modified xsi:type="dcterms:W3CDTF">2013-03-29T09:10:00Z</dcterms:modified>
  <cp:revision>31</cp:revision>
  <dc:subject/>
  <dc:title>Смета доходов и расходов </dc:title>
</cp:coreProperties>
</file>